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:</w:t>
      </w:r>
      <w:r>
        <w:rPr>
          <w:rFonts w:cs="Arial" w:ascii="Arial" w:hAnsi="Arial"/>
          <w:b/>
          <w:bCs/>
          <w:sz w:val="22"/>
          <w:szCs w:val="22"/>
        </w:rPr>
        <w:t xml:space="preserve"> wykonanie prac związanych z konserwacją, utrzymaniem elementów organizacji ruchu (znaki poziome i pionowe) oraz wdrażanie projektów organizacji ruchu na drogach gminnych położonych na terenie Dzielnicy Praga-Połud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odzaj prac w przypadku znaków pionowych obejmuje dostawę znaków drogowych oraz ich zamontowanie, w przypadku znaków poziomych obejmuje malowanie na jezdni lub chodniku. Zakres prac ma charakter pomocniczy, służy tylko do porównania ofert i może ulec zmianie w trakcie realizacji umowy z powodu konieczności dostosowania prac do bieżących potrzeb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go rodzaju prace związane z oznakowaniem poziomym i pionowym ulic muszą być wykonane zgodnie z rozporządzeniem Ministra Infrastruktury z dnia 3 lipca 2003 roku, załączniki nr 1 – 4, w sprawie szczegółowych warunków technicznych dla znaków i sygnałów drogowych oraz urządzeń bezpieczeństwa drogowego i warunków ich umieszczenia na drogach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magania dotyczące wykonania i odbioru oznakowania poziomego ulic:</w:t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kowanie poziome - znaki drogowe poziome, umieszczone na nawierzchni w postaci linii ciągłych lub przerywanych, pojedynczych lub podwójnych, strzałek, napisów i symbo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Zakres prac obejmuje oznakowanie poziome jezdni materiałami cienkowarstw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do znakowania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ateriałami do znakowania cienkowarstwowego powinny być farby akrylowe nakładane warstwą od 0,3 mm do 0,8 mm (na mokro)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farb do znakowania cienkowarstwowego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lor – biały / czerwony,</w:t>
        <w:tab/>
        <w:br/>
        <w:t xml:space="preserve">- gęstość – 1,59 – 1,64 g/cm³, </w:t>
        <w:tab/>
        <w:br/>
        <w:t xml:space="preserve">- lepkość wg Krebsa – 79 – 84 KU, </w:t>
        <w:tab/>
        <w:br/>
        <w:t>- zawartość substancji stałych – 75 – 79 %,</w:t>
        <w:tab/>
        <w:br/>
        <w:t xml:space="preserve">- czas schnięcia w temp. 20° C - &lt; lub = 35 min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.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oznakowania należy wykonać malowarkami drogowymi do malowania cienko i grubowarstw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wykonania prac malarskich.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wykonania oznakowania poziomego należy oczyścić powierzchnię nawierzchni malowanej z pyłu, kurzu, piasku, smarów, olejów i innych zanieczyszczeń przy użyciu sprzętu zaakceptowanego przez inspektora. Nawierzchnia przed malowaniem powinna być sucha, i czysta, a malowanie powinno odbywać się w zakresie temperatur powietrza i nawierzchni od 5 – 35 °C. Oznakowanie poziome należy wykonać na podstawie istniejącego oznakowania poziomego oraz projektów organizacji ruch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bmiar robót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Jednostką obmiarową oznakowania poziomego jest 1 m² naniesionych znaków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robót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godnie z obmiarem wykonanym w terenie i szczegółową specyfikacją wykonanych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ymagania dotyczące wykonania i odbioru oznakowania pionowego ulic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słupków do znaków.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Słupki do znaków należy ustawić w miejscach zdemontowanych starych słupków lub zgodnie z projektami organizacji ruchu. Słupki należy wkopać na głębokość minimum 0,7 m i wykonać fundament z betonu B – 15 na mokro. Średnica słupków  60 m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mocowanie tablicy znaku do słupk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e znaków należy mocować na wysokości zgodnie z instrukcją o znakach drogowych pionowych i odległości minimum 0,5 m od krawędzi jezdni. Mocowanie za pomocą dwóch obej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i drogowe należy ustawić przy zachowaniu zasady - w miejsce zdemontowanego lub zniszczonego znaku należy ustawić znak nowy, bądź w miejscu wynikającym z nowej organizacji ruch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Czas reakcji na zgłoszenie zlecenia nie dłuższy niż …………. godzina(y) od powiadomienia. Przez czas reakcji uważa się okres od powiadomienia telefonicznego do faktycznego rozpoczęcia wykonania przez wykonawcę czynności montażowych.</w:t>
      </w:r>
    </w:p>
    <w:p>
      <w:pPr>
        <w:pStyle w:val="Normal"/>
        <w:spacing w:lineRule="auto" w:line="360"/>
        <w:ind w:lef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ia zleconych robót będzie określony każdorazowo przez Zamawiającego</w:t>
        <w:br/>
        <w:t>i przekazywany telefonicznie lub e-mailem.</w:t>
        <w:tab/>
        <w:t xml:space="preserve"> </w:t>
        <w:br/>
        <w:t xml:space="preserve">Przedmiot zamówienia został zakwalifikowany do  </w:t>
      </w:r>
      <w:r>
        <w:rPr>
          <w:rFonts w:cs="Arial" w:ascii="Arial" w:hAnsi="Arial"/>
          <w:b/>
          <w:sz w:val="22"/>
          <w:szCs w:val="22"/>
        </w:rPr>
        <w:t>CPV 45233221-4</w:t>
      </w:r>
      <w:r>
        <w:rPr>
          <w:rFonts w:cs="Arial" w:ascii="Arial" w:hAnsi="Arial"/>
          <w:sz w:val="22"/>
          <w:szCs w:val="22"/>
        </w:rPr>
        <w:t xml:space="preserve"> malowanie nawierzchni,</w:t>
        <w:br/>
        <w:t xml:space="preserve">oraz </w:t>
        <w:tab/>
      </w:r>
      <w:r>
        <w:rPr>
          <w:rFonts w:cs="Arial" w:ascii="Arial" w:hAnsi="Arial"/>
          <w:b/>
          <w:sz w:val="22"/>
          <w:szCs w:val="22"/>
        </w:rPr>
        <w:t>CPV  45233290-8</w:t>
      </w:r>
      <w:r>
        <w:rPr>
          <w:rFonts w:cs="Arial" w:ascii="Arial" w:hAnsi="Arial"/>
          <w:sz w:val="22"/>
          <w:szCs w:val="22"/>
        </w:rPr>
        <w:t xml:space="preserve"> instalowanie znaków drogowych</w:t>
        <w:tab/>
      </w:r>
    </w:p>
    <w:p>
      <w:pPr>
        <w:pStyle w:val="Normal"/>
        <w:spacing w:lineRule="auto" w:line="360"/>
        <w:ind w:left="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1418" w:top="1649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z0">
    <w:name w:val="WW8Num10z0"/>
    <w:qFormat/>
    <w:rPr>
      <w:rFonts w:eastAsia="+mn-ea;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2"/>
      <w:szCs w:val="22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spacing w:val="0"/>
      <w:sz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72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04:00Z</dcterms:created>
  <dc:creator>akruk</dc:creator>
  <dc:description/>
  <cp:keywords/>
  <dc:language>en-US</dc:language>
  <cp:lastModifiedBy>Latawiec Agata</cp:lastModifiedBy>
  <cp:lastPrinted>2018-01-26T08:43:00Z</cp:lastPrinted>
  <dcterms:modified xsi:type="dcterms:W3CDTF">2018-02-02T07:40:00Z</dcterms:modified>
  <cp:revision>3</cp:revision>
  <dc:subject/>
  <dc:title>UMOWA    Nr</dc:title>
</cp:coreProperties>
</file>